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 решения  «О бюджете Мирненского сельского поселения Дубовского района на 2018 год и на плановый период 2019 и 2020 годов» 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Решения «О бюджете Мирненского сельского поселения Дубовского района на 2018 год и на плановый период 2019 и 2020 годов» (далее – 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Мирненского сельского поселения на 2018-2020 годы, основных направлений бюджетной политики и основных направлений налоговой политики Мирненского сельского поселения на 2018-2020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Основных направлений бюджетной политики Российской Федерации на 2018 год и на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целью бюджетной политики </w:t>
      </w:r>
      <w:r>
        <w:rPr/>
        <w:t xml:space="preserve">Мирненского сельского поселения </w:t>
      </w:r>
      <w:r>
        <w:rPr>
          <w:szCs w:val="28"/>
        </w:rPr>
        <w:t xml:space="preserve">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</w:t>
      </w:r>
      <w:r>
        <w:rPr/>
        <w:t>Мирненского сельского поселения Дубовского района</w:t>
      </w:r>
      <w:r>
        <w:rPr>
          <w:szCs w:val="28"/>
        </w:rPr>
        <w:t xml:space="preserve">, выполнение принятых обязательств перед гражданами, реализация задач по сохранению и достижению позитивных результатов развития </w:t>
      </w:r>
      <w:r>
        <w:rPr/>
        <w:t>Мирне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дной из важнейших задач остается соблюдение взвешенной долговой политики, направленной на ограничение размера муниципального долга </w:t>
      </w:r>
      <w:r>
        <w:rPr/>
        <w:t xml:space="preserve">Мирненского сельского поселения </w:t>
      </w:r>
      <w:r>
        <w:rPr>
          <w:szCs w:val="28"/>
        </w:rPr>
        <w:t xml:space="preserve">и дефицита местного бюдже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новыми макроэкономическими условиями развития экономики Российской Федерации по аналогии с федеральными подходами параметры местного бюджета рассчитаны на основе «консервативного» варианта прогноза социально-экономического развития, что позволит обеспечить надлежащую точность бюджетного планирования и позволит минимизировать бюджетные риск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решения подготовлен с учетом положений </w:t>
      </w:r>
      <w:r>
        <w:rPr>
          <w:szCs w:val="28"/>
        </w:rPr>
        <w:t xml:space="preserve">Решения Собрания депутатов Мирненского сельского поселения «Об особенностях регулирования бюджетных правоотношений в </w:t>
      </w:r>
      <w:r>
        <w:rPr/>
        <w:t>Мирненском сельском поселении</w:t>
      </w:r>
      <w:r>
        <w:rPr>
          <w:szCs w:val="28"/>
        </w:rPr>
        <w:t xml:space="preserve"> в 2016 и 2017 годах», устанавливающего особый порядок составления и утверждения  местного бюджета и прогнозного плана (программы) приватизации муниципального имущества на 2018 год и плановый период 2019 и 2020 годов. В соответствии с областным и федеральным законодательством формирование бюджета осуществлено на трехлетний период 2018-2020 годы, у</w:t>
      </w:r>
      <w:r>
        <w:rPr/>
        <w:t xml:space="preserve">точнены сроки внесения проекта местного бюджета на 2018 год и на плановый период 2019 и 2020 годов в Собрание депутатов Мирненского сельского поселения и материалов и документов, предоставляемых одновременно.  </w:t>
      </w:r>
    </w:p>
    <w:p>
      <w:pPr>
        <w:pStyle w:val="TextBody"/>
        <w:ind w:firstLine="709"/>
        <w:jc w:val="both"/>
        <w:rPr/>
      </w:pPr>
      <w:r>
        <w:rPr/>
        <w:t>Параметры местного бюджета разработаны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муниципальных правовых актов, устанавливающих расходные обязательства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Бюджет сформирован посредством реализации программного подхода к управлению бюджетными расходами на основе 14 муниципальных программ Мирненского сельского поселения, а также с учетом проектов изменений в указанные муниципальные программы. 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политики и основные направления налоговой политики, прогноз социально-экономического развития Мирненского сельского поселения на 2018-2020 годы, паспорта муниципальных программ Мирненского сельского поселения представлены в составе документов и материалов, вносимых одновременно с проектом решения о местном бюджет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обое внимание в сфере расходов будет уделено решению социальных проблем, предоставлению качественных муниципальных услуг населению сельского поселения, поддержке отраслей экономики в целях решения приоритетных задач социально-экономического развития </w:t>
      </w:r>
      <w:r>
        <w:rPr/>
        <w:t>Мирненского сельского поселения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/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стижение целей социально-экономического развития </w:t>
      </w:r>
      <w:r>
        <w:rPr/>
        <w:t>Мирненского сельского поселения</w:t>
      </w:r>
      <w:r>
        <w:rPr>
          <w:szCs w:val="28"/>
        </w:rPr>
        <w:t xml:space="preserve"> будет обеспечиваться путем реализации муниципальных программ </w:t>
      </w:r>
      <w:r>
        <w:rPr/>
        <w:t>Мирненского сельского поселения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ой задачей в реализации государственной политики </w:t>
      </w:r>
      <w:r>
        <w:rPr/>
        <w:t>Мирненского сельского поселения</w:t>
      </w:r>
      <w:r>
        <w:rPr>
          <w:szCs w:val="28"/>
        </w:rPr>
        <w:t xml:space="preserve"> по-прежнему остается безусловное обеспечение исполнения Указа Президента Российской Федерации от 07.05.2012 № 597 на повышение заработной платы работникам бюджетного сектора экономики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центрация финансовых ресурсов на выполнение задач, поставленных в программных указе Президента Российской Федерации, будет направлена на достижение значений результатов, установленных «дорожными картами».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 xml:space="preserve">Объем расходов на финансовое обеспечение выполнения функций органов местного самоуправления Мирненского сельского поселения запланирован в 2018 году в объеме  3555,7 тыс. рублей, </w:t>
      </w:r>
      <w:r>
        <w:rPr>
          <w:szCs w:val="28"/>
        </w:rPr>
        <w:t>в 2019 году – 3385,7 тыс. рублей, в 2020 году – 3368,0 тыс. рублей, и составляет соответственно в 2018 году  76,3 процента, в 2019 году – 77,5 процента, в 2020 году – 77,4 процента от рас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 xml:space="preserve">При расчете данных расходов учтены средства  органов местного самоуправления Мирненского сельского поселения  на оплату труда муниципальных служащих Мирненского сельского поселения  и работников, занимающих должности, не отнесенные к должностям муниципальной службы Мирненского сельского поселения, и осуществляющих техническое обеспечение деятельности органов местного самоуправления, а также обслуживающего персонала, обеспечение государственных гарантий муниципальных служащих и материально-техническое обеспечение деятельности аппарата упра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 xml:space="preserve">Расходы на содержание аппарата управления отражены по 2 из 14 разделов бюджетной классификации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Численность работников аппарата управления  органов местного самоуправления при расчете установлена в количестве 12,0 единиц, в том числе муниципальных служащих и лиц, замещающих муниципальные должности в количестве 5,5 единиц, обслуживающего и технического персонала в количестве 3,45 едини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 в целях оптимизации расходов местного бюджета в соответствии с постановлением Администрации Мирненского сельского поселения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местного бюджета </w:t>
      </w:r>
    </w:p>
    <w:p>
      <w:pPr>
        <w:pStyle w:val="TextBody"/>
        <w:rPr/>
      </w:pPr>
      <w:r>
        <w:rPr>
          <w:b/>
          <w:szCs w:val="28"/>
        </w:rPr>
        <w:t xml:space="preserve">на 2018 год и на плановый период 2019 и 2020 годов </w:t>
      </w:r>
    </w:p>
    <w:p>
      <w:pPr>
        <w:pStyle w:val="TextBody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Мирненского сельского поселения Дубовского района на 2018 год и на плановый период 2019 и 2020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8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8,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.7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федераль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.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8,7</w:t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местного 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7 год </w:t>
      </w:r>
      <w:r>
        <w:rPr>
          <w:szCs w:val="28"/>
        </w:rPr>
        <w:t>Решением Собрания депутатов Мирненского сельского поселения от 28 декабря 2015 года № 10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новные характеристики доходной части местного бюдж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>на 2018 год и на плановый период 2019 и 2020 годов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местного бюджета на 2018 год предлагаются в общей сумме 4657,0 тыс. рублей, на 2019 – 4364,8тыс. рублей, на 2020 – 4348,7 тыс. 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местного бюджета прогнозируются в 2018 году в объеме 2384,8 тыс.рублей в 2019 году – 2272,2 тыс. рублей, в 2020 году – 2504,2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параметры собственных налоговых и неналоговых доходов  решения «О бюджете Мирненского сельского поселения Дубовского района на 2018 год и на плановый период 2019 и 2020 годов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от 28.12.20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Безвозмездные поступления из областного бюджета предлагается учесть в соответствии с решением областного бюджета на 2018 год и на плановый период 2019 и 2020 годов, представленным на рассмотрение Законодательного Собрания Ростовской области к 2 чт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ъем указанных поступлений составляет: в 2018 году в сумме 2272,2тыс. рублей, в 2019 году – 1860,6 тыс. рублей, в 2020 году – 1794,0 тыс. рублей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дходы к формированию расходов местного бюдже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 год и на плановый период 2019 и 2020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8 -2020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18-2020 годы осуществлялось на основе Методики расчета планового объема бюджетных ассигнований местного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целях создания условий для эффективного использования средств местного бюджета и мобилизации ресурсов </w:t>
      </w:r>
      <w:r>
        <w:rPr>
          <w:b/>
          <w:i/>
          <w:szCs w:val="28"/>
        </w:rPr>
        <w:t>продолжится применение сбалансированных мер</w:t>
      </w:r>
      <w:r>
        <w:rPr>
          <w:szCs w:val="28"/>
        </w:rPr>
        <w:t>, сдерживающих рост дефицита бюджетных расх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и переформатирование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публичных обязательств и мер социальной поддерж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эффективности процедур проведения муниципальных закуп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Мирне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ктивное привлечение внебюджетных ресурсов, в том числе для повышения оплаты труда отдельным категориям работников, поименованных в указах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при наличии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казатели расходов местного бюджета на 2018 год сформированы с учетом </w:t>
      </w:r>
      <w:r>
        <w:rPr>
          <w:b/>
          <w:i/>
          <w:szCs w:val="28"/>
        </w:rPr>
        <w:t>следующих общих подходов (правил), приоритетов и особеннос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 работников муниципальных учреждений,</w:t>
      </w:r>
      <w:r>
        <w:rPr>
          <w:bCs/>
          <w:szCs w:val="28"/>
          <w:lang w:eastAsia="en-US"/>
        </w:rPr>
        <w:t xml:space="preserve"> обслуживающего и технического персонала аппарата управления органов местного самоуправлени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>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расходов на финансовое обеспечение муниципальных бюджетных учреждений Мирненского сельского поселения за счет средств местного бюджета исходя из «закрытого» перечня затрат с учетом уменьшения на планируемые объемы поступлений от предпринимательской и иной, приносящей доход деятельности;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Дефицит на 2018 год и на плановый период 2019 и 2020 годов не планируется</w:t>
      </w:r>
      <w:r>
        <w:rPr>
          <w:b/>
          <w:szCs w:val="28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униципальный долг Мирн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ConsPlusCell"/>
        <w:ind w:firstLine="709"/>
        <w:jc w:val="both"/>
        <w:rPr/>
      </w:pPr>
      <w:r>
        <w:rPr/>
        <w:t>В 2018-2020 годах будет продолжена взвешенная долговая политика, направленная на обеспечение приемлемого и экономически безопасного объема муниципального долга Мирненского сельского поселения, обеспечение сбалансированности местного бюджета, с учетом требований бюджетного законодательства.</w:t>
      </w:r>
    </w:p>
    <w:p>
      <w:pPr>
        <w:pStyle w:val="TextBody"/>
        <w:ind w:firstLine="709"/>
        <w:jc w:val="both"/>
        <w:rPr/>
      </w:pPr>
      <w:r>
        <w:rPr/>
        <w:t xml:space="preserve">Верхний предел муниципального внутреннего долга Мирненского сельского поселения предлагается к утверждению на 1 января 2018 года в сумме 0,0 тыс. рублей </w:t>
      </w:r>
      <w:r>
        <w:rPr>
          <w:szCs w:val="28"/>
        </w:rPr>
        <w:t>и не прогнозируется в течение всего планового периода.</w:t>
      </w:r>
      <w:r>
        <w:rPr/>
        <w:t xml:space="preserve"> </w:t>
      </w:r>
    </w:p>
    <w:p>
      <w:pPr>
        <w:pStyle w:val="Con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Мирненского сельского поселения отсутствует на 1 января 2018 года и не прогнозируется в течение всего планового периода.                                       Предоставление муниципальных гарантий Мирненского сельского поселения также не планируется.</w:t>
      </w:r>
    </w:p>
    <w:p>
      <w:pPr>
        <w:pStyle w:val="TextBody"/>
        <w:ind w:left="2138"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местного бюджета на 2018 год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 плановый период 2019 и 2020 годов</w:t>
      </w:r>
    </w:p>
    <w:p>
      <w:pPr>
        <w:pStyle w:val="TextBody"/>
        <w:ind w:left="213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бюджета Мирненского сельского поселения на очередной финансовый год и плановый период производилось с учетом экономической ситуации, прогнозируемой на уровне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Мирненского сельского поселения на 2018-2020 годы, основными направлениями бюджетной политики и основными направлениями налоговой политики, с учетом изменений, внесенных в бюджетное и налоговое законодательство Российской Федерации, Ростовской области и Мирненского сельского поселения, и соответствуют основным положениям Бюджетного послания Президента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местного бюджета</w:t>
      </w:r>
    </w:p>
    <w:p>
      <w:pPr>
        <w:pStyle w:val="Normal"/>
        <w:ind w:firstLine="70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Собственные доходы консолидированного бюджета поселения в 2018 году планируются в объеме 2384,8 тыс. рублей. В 2019 году  планируются  2504,2 тыс. рублей, что ниже уровня 2017 года на 13,1 тыс. рублей, или на 0,8 процента; в 2020 году – 2554,7 тыс. рублей, ниже уровня 2017 года – 2,5 тыс. рублей, или 0,2 процен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ab/>
        <w:t>При формировании бюджета на очередной год и плановый период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отделом социально-экономического прогнозирования торговли малого предпринимательства Администрации Дубовского района - сумма доходов, подлежащая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- государственным унитарным предприятием технической инвентаризации Ростовской области Дубовский филиал - инвентаризационная стоимость строений для расчета налога на имущество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отделом имущественных отношений Дубовского района – показатели для оценки неналогового потенциала по доходам, получаемым в виде арендной платы за земельные участки после государственной регистрации права муниципальной собственности, а также средствам от продажи права на заключение договоров аренды указанных земельных участк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Межрайонной ИФНС России №9 по Ростовской области.           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Структура доходов бюджета поселения в 2018 году останется прежней. Значительную часть составят налоговые доходы – 2384,8 тыс. рублей (51,2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Основной объем налоговых доходов прогнозируется за счет налогов на имущество – 80,2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 по основным доходным источникам на 2018 год и на плановый период 2019 и 2020 годов, а также  безвозмездных поступлений в местный бюдж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логовый потенциал по налогу на доходы физических лиц в бюджет поселения на 2018 год запланировано в сумме 154,3 тыс. рублей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 прогноз доходов, подлежащих налогообложению, в сумме 18897,0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/>
        <w:t>При расчете прогноза налогового потенциала по налогу на доходы физических лиц применялись средняя репрезентативная налоговая ставка – 13,0%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доходов, подлежащих налогообложению, разработан отделом социально-экономического прогнозирования торговли малого предпринимательства Администрации Дубовского района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</w:t>
      </w:r>
      <w:r>
        <w:rPr/>
        <w:t xml:space="preserve">Оценка налогового потенциала по </w:t>
      </w:r>
      <w:r>
        <w:rPr>
          <w:szCs w:val="28"/>
        </w:rPr>
        <w:t>налогу на имущество физических лиц в местный бюджет на 2018 год прогнозируется в сумме 84,5 тыс. рублей. По сравнению с первоначальным бюджетом 2017 года</w:t>
      </w:r>
      <w:r>
        <w:rPr>
          <w:rFonts w:cs="Arial"/>
          <w:szCs w:val="28"/>
          <w:lang w:eastAsia="en-US"/>
        </w:rPr>
        <w:t xml:space="preserve"> увеличение составит</w:t>
      </w:r>
      <w:r>
        <w:rPr/>
        <w:t xml:space="preserve"> 51,5 тыс. рублей или 60,9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ценка налогового потенциала по налогу на имущество физических лиц на 2018 год производится методом прямого сч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счете оценки налогового потенциала по налогу на имущество физических лиц применялис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адастровая стоимость строений, помещений и сооружений, принадлежащих гражданам на праве собственности;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вка налога на имущество физических лиц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/>
        <w:t>удельный показатель налога, подлежащего уплате в бюджет, на основе отчета 5-МН Межрайонной инспекции ФНС России №9 по Р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я недоимки прошлых периодов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Поступления налога на имущество физических лиц, в местный бюджет на 201 год прогнозируются в сумме 84,5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/>
        <w:t xml:space="preserve">Оценка налогового потенциала по </w:t>
      </w:r>
      <w:r>
        <w:rPr>
          <w:color w:val="000000"/>
          <w:szCs w:val="28"/>
        </w:rPr>
        <w:t xml:space="preserve">земельному налогу </w:t>
      </w:r>
      <w:r>
        <w:rPr>
          <w:szCs w:val="28"/>
        </w:rPr>
        <w:t>в местный бюджет на 2018 год планируется в сумме 1829,0 тыс. рублей. По сравнению с первоначальным бюджетом 2017 года</w:t>
      </w:r>
      <w:r>
        <w:rPr>
          <w:rFonts w:cs="Arial"/>
          <w:szCs w:val="28"/>
          <w:lang w:eastAsia="en-US"/>
        </w:rPr>
        <w:t xml:space="preserve"> снижение составит</w:t>
      </w:r>
      <w:r>
        <w:rPr/>
        <w:t xml:space="preserve"> 833,8 тыс. рублей или 31.3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ценка налогового потенциала по земельному налогу на 2018 год производится методом прямого счет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и расчете оценки налогового потенциала по земельному налогу применялись: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щая кадастровая стоимость земельных участк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szCs w:val="28"/>
        </w:rPr>
        <w:t>ставка земельного налог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кадастровая стоимость льготируемых земельных участков;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ступление недоимки прошлых периодо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</w:t>
      </w:r>
      <w:r>
        <w:rPr>
          <w:szCs w:val="28"/>
        </w:rPr>
        <w:t xml:space="preserve">мельный налог в 2018 году планируется в сумме 1829,0 тыс. рублей. 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бщая сумма поступлений государственной пошлины в местный бюджет на 2018 год прогнозируется в размере 2,0 тыс. рублей. 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местный бюджет поступает более 2 вида государственной пошлины. Наибольший объем доходов государственной пошлины, поступающей в местный бюджет, занимает г</w:t>
      </w:r>
      <w:r>
        <w:rPr/>
        <w:t>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cs="Arial"/>
        </w:rPr>
        <w:t>, прогнозируемый объем которой на 2018 год составляет 2,0 тыс. рублей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7 году и оценки поступлений в 2018 году и текущем периоде 2019 и 2020 годов, представленных главными администраторами доходов местного бюджета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 Мирненского сельского поселения</w:t>
      </w:r>
    </w:p>
    <w:p>
      <w:pPr>
        <w:pStyle w:val="ListParagraph"/>
        <w:ind w:left="0" w:firstLine="709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ListParagraph"/>
        <w:ind w:left="0" w:firstLine="709"/>
        <w:jc w:val="both"/>
        <w:rPr>
          <w:rFonts w:cs="Arial"/>
          <w:sz w:val="16"/>
          <w:szCs w:val="16"/>
        </w:rPr>
      </w:pPr>
      <w:r>
        <w:rPr>
          <w:rFonts w:cs="Arial"/>
          <w:sz w:val="28"/>
          <w:szCs w:val="20"/>
        </w:rPr>
        <w:t>Доходы от использования имущества, находящегося в муниципальной собственности Мирненского сельского поселения, на 2018 год не планируютс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   на  2018 год и плановый период 2019 и 2020 годов в объеме 2272,2 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тация на выравнивание бюджетной обеспеченности предусмотрена на в объеме 1861,9 тыс. рублей, с ростом от первоначального бюджета 2017 года на 32,8 тыс. рублей. 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Российской Федерации – 76,0 тыс. рублей, из них основные направл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осуществление государственных полномочий по первичному воинскому учету  на территориях, где отсутствуют военные комиссариаты – 75,8 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– 0,2 тыс.рублей.</w:t>
      </w:r>
    </w:p>
    <w:p>
      <w:pPr>
        <w:pStyle w:val="Normal"/>
        <w:ind w:firstLine="709"/>
        <w:jc w:val="both"/>
        <w:rPr/>
      </w:pPr>
      <w:r>
        <w:rPr/>
        <w:t>Виды и объемы финансовой помощи представлены в расчетах по безвозмездным поступлениям местного бюджета в составе документов к  решению «О бюджете Мирненского сельского поселения Дубовского района на 2018 год и плановый период 2019 и 2020 годов».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местного бюджета на 2018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рамках формирования проекта местного бюджета на 2018 год и плановый период 2019 и 2020 годов главными распорядителями средств местного бюджета была проведена работа по уточнению структурных элементов муниципальных программ Мирненского сельского поселения (подпрограмм и основных мероприяти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Мирненского сельского поселения от 28 февраля 2015 года № 85 «О бюджетном процессе в Мирненском сельском поселении» проект местного бюджета составлен на основе проектов изменений муниципальных программ Мирне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е место в бюджете по-прежнему занимают «социальные» муниципальные программы. Также муниципальные программы направлены на поступательное развитие благоустройства населенных пунктов сельского поселения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культуры и спорта,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его на реализацию муниципальных программ в 2019 году предусмотрено 1074,3 тыс. рублей. В программах сосредоточено 31,5 процента расходов местного бюджет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8 год объем расходов предлагается в сумме 4657,0 тыс. рублей, со снижением относительно уровня 2017 года на 500,5 тыс. рублей или на 10,7 проц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по разделам бюджетной классификации представлены в следующей таблице.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од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12.2015         № 1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48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5,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1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ы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28"/>
          <w:lang w:eastAsia="en-US"/>
        </w:rPr>
      </w:pPr>
      <w:r>
        <w:rPr>
          <w:b/>
          <w:sz w:val="16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 местный бюджет на 2018-2020 годы по разделу «Общегосударственные вопросы» предусмотрены бюджетные ассигнования в 2018 году – 3509,2 тыс. рублей, в 2019 году – 3350,2 тыс. рублей и в 2020 году – 3325,3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Данные средства будут направлены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а на имущество, транспортного налога и плату за негативное воздействие на окружающую среду органов местного самоуправления Мирненского сельского поселения в 2018- 140,4 тыс. рублей в 2019-120,2 тыс. рублей в 2020 -120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инансовое обеспечение деятельности органов местного самоуправления Мирненского сельского поселения в 2018 году в сумме 3509,2 тыс. рублей, в  2019 году – 3509,2 тыс. рублей, в 2020 году – 3325,3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уплату годового членского взноса в Ассоциацию Совета муниципальных образований Ростовской области </w:t>
      </w:r>
      <w:r>
        <w:rPr>
          <w:color w:val="000000"/>
        </w:rPr>
        <w:t xml:space="preserve">в 2018-2020 годах </w:t>
      </w:r>
      <w:r>
        <w:rPr>
          <w:spacing w:val="-1"/>
        </w:rPr>
        <w:t xml:space="preserve">в сумме 6,0 тыс. рублей </w:t>
      </w:r>
      <w:r>
        <w:rPr>
          <w:color w:val="000000"/>
        </w:rPr>
        <w:t>ежегодно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szCs w:val="28"/>
          <w:lang w:eastAsia="en-US"/>
        </w:rPr>
        <w:t xml:space="preserve">в сумме 0,2 тыс. рублей </w:t>
      </w:r>
      <w:r>
        <w:rPr>
          <w:color w:val="000000"/>
        </w:rPr>
        <w:t>ежегодно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мероприятия по межеванию, постановки на кадастровый учет земельных участков в 2018 году в сумме 7,0 тыс. рублей, в 2018 – по 6,2 тыс. рублей, в 2019 году - 6,2 тыс.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фициальная публикация нормативно-правовых актов Администрации Мирненского сельского поселения в средствах массовой информации в 2018 году в сумме 33,5 тыс. рублей, в 2019 – по 30,5 тыс. рублей, в 2030 году -30,5,0 тыс.рублей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pacing w:val="-1"/>
        </w:rPr>
        <w:t xml:space="preserve">размещение на Официальном сайте Администрации нормативно-правовых актов Администрации Мирненского сельского поселения </w:t>
      </w:r>
      <w:r>
        <w:rPr>
          <w:szCs w:val="28"/>
          <w:lang w:eastAsia="en-US"/>
        </w:rPr>
        <w:t xml:space="preserve">в сумме 18,0 тыс. рублей </w:t>
      </w:r>
      <w:r>
        <w:rPr>
          <w:color w:val="000000"/>
        </w:rPr>
        <w:t>ежегодно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осуществление расходов в рамках муниципальной программы Мирненского сельского поселения «</w:t>
      </w:r>
      <w:r>
        <w:rPr>
          <w:szCs w:val="28"/>
        </w:rPr>
        <w:t>Энергоэффективность и развитие энергетики» в сумме 5,0 тыс.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а на 2018 год и плановый период 2019 и 2020 годов по разделу «Национальная оборона» предусмотрены бюджетные ассигнования в сумме2018- 75,8 тыс. рублей в 2019-76,6 тыс. рублей в 2020г- 79,4 тыс. рублей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 xml:space="preserve">В 2018-2020 годах расходы по данному разделу будут направлены </w:t>
      </w:r>
      <w:r>
        <w:rPr>
          <w:szCs w:val="28"/>
        </w:rPr>
        <w:t>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 местный бюджет на 2018-2020 годах по разделу «Национальная безопасность и правоохранительная деятельность» предусмотрены бюджетные ассигнования в сумме 28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дооснащение современным противопожарным инвентарем, первичными средствами пожаротушения и улучшение противопожарной защищенности Администрации Мирненского сельского поселения в сумме – 25,5 тыс. рублей ежегодно, мероприятия по информационно- пропагандистскому противодействию экстремизму  терроризму -3,0тыс. рублей.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а по разделу «Жилищно-коммунальное хозяйство» предусмотрены бюджетные ассигнования на 2018 год в сумме   464,4 тыс. рублей, в 2019 году – 318,7 тыс. рублей и в 2020 году – 273,6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</w:rPr>
        <w:t>уличное освещение населенных пунктов Мирненского сельского посел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2018 год – 165,5 тыс. рублей, 2019 год – 161,7 тыс. рублей, 2020 год – 130,7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благоустройство территории поселения в 2018 -2020 годах 36,7 тыс. рублей 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на осуществление экологического надзора (противоклещевая обработка территории) </w:t>
      </w:r>
      <w:r>
        <w:rPr>
          <w:szCs w:val="28"/>
        </w:rPr>
        <w:t xml:space="preserve"> предусмотрено в 2018 -2020 годах 23, тыс. рублей 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pacing w:val="-1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местного бюджета по разделу «Культура» предусмотрены бюджетные ассигнования на 2018 год в сумме   301,5,2 тыс. рублей, в 2019 году – 346,9 тыс. рублей и в 2020 году – 420,7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>, что позволит реализовать мероприятия по</w:t>
      </w:r>
      <w:r>
        <w:rPr>
          <w:color w:val="000000"/>
          <w:szCs w:val="28"/>
        </w:rPr>
        <w:t xml:space="preserve"> сохранению, использованию и популяризации объектов культурного наследия (памятников истории и культуры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местного бюджета по разделу «пенсионное обеспечение» предусмотрены бюджетные ассигнования на 2018 год в сумме   63,8 тыс. рублей, в 2019 году – 58,8 тыс. рублей и в 2020 году – 58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tabs>
          <w:tab w:val="clear" w:pos="708"/>
          <w:tab w:val="left" w:pos="7588" w:leader="none"/>
        </w:tabs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  <w:tab/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платы государственной пенсии главе муниципального образ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VI. Источники финансирования дефицита местного бюджета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ефицит местного бюджета на 2018 год и плановый период 2019 и 2020 годов не планиру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влечение заимствований и выдача муниципальных гарантий не прогнозируется. Долг муниципального образования «Мирненское сельское поселение» отсутствует на 01.01.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сектора экономики и финансов                          З.Д. Эльдиева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Красная строка 2 Знак"/>
    <w:basedOn w:val="Style9"/>
    <w:qFormat/>
    <w:rPr>
      <w:rFonts w:cs="Times New Roman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Знак Знак4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basedOn w:val="Style9"/>
    <w:qFormat/>
    <w:rPr>
      <w:rFonts w:cs="Times New Roman"/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basedOn w:val="Style9"/>
    <w:qFormat/>
    <w:rPr>
      <w:rFonts w:cs="Times New Roman"/>
      <w:sz w:val="28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9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cs="Times New Roman"/>
      <w:sz w:val="28"/>
    </w:rPr>
  </w:style>
  <w:style w:type="character" w:styleId="Style14">
    <w:name w:val="Нижний колонтитул Знак"/>
    <w:basedOn w:val="Style9"/>
    <w:qFormat/>
    <w:rPr>
      <w:rFonts w:cs="Times New Roman"/>
      <w:sz w:val="28"/>
    </w:rPr>
  </w:style>
  <w:style w:type="character" w:styleId="23">
    <w:name w:val="Основной текст Знак2"/>
    <w:basedOn w:val="Style9"/>
    <w:qFormat/>
    <w:rPr>
      <w:rFonts w:cs="Times New Roman"/>
      <w:sz w:val="28"/>
    </w:rPr>
  </w:style>
  <w:style w:type="character" w:styleId="3">
    <w:name w:val="Основной текст 3 Знак"/>
    <w:basedOn w:val="Style9"/>
    <w:qFormat/>
    <w:rPr>
      <w:rFonts w:eastAsia="Times New Roman" w:cs="Times New Roman"/>
      <w:sz w:val="16"/>
      <w:szCs w:val="16"/>
    </w:rPr>
  </w:style>
  <w:style w:type="character" w:styleId="1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5">
    <w:name w:val="Основной текст_"/>
    <w:basedOn w:val="Style9"/>
    <w:qFormat/>
    <w:rPr>
      <w:rFonts w:cs="Times New Roman"/>
      <w:sz w:val="27"/>
      <w:szCs w:val="27"/>
      <w:shd w:fill="FFFFFF" w:val="clear"/>
    </w:rPr>
  </w:style>
  <w:style w:type="character" w:styleId="Style16">
    <w:name w:val="Подпись к таблице_"/>
    <w:basedOn w:val="Style9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basedOn w:val="Style9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Arial" w:hAnsi="Arial" w:cs="Times New Roman"/>
      <w:b/>
      <w:i/>
      <w:sz w:val="22"/>
    </w:rPr>
  </w:style>
  <w:style w:type="character" w:styleId="25">
    <w:name w:val="Основной текст с отступом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>
      <w:rFonts w:cs="Times New Roman"/>
    </w:rPr>
  </w:style>
  <w:style w:type="character" w:styleId="Zag11">
    <w:name w:val="Zag_11"/>
    <w:qFormat/>
    <w:rPr/>
  </w:style>
  <w:style w:type="character" w:styleId="12">
    <w:name w:val="Основной текст Знак1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9"/>
    <w:qFormat/>
    <w:rPr>
      <w:rFonts w:cs="Times New Roman"/>
      <w:sz w:val="28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CharStyle10">
    <w:name w:val="Char Style 10"/>
    <w:basedOn w:val="Style9"/>
    <w:qFormat/>
    <w:rPr>
      <w:rFonts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6:00Z</dcterms:created>
  <dc:creator>Гапон</dc:creator>
  <dc:description/>
  <cp:keywords/>
  <dc:language>en-US</dc:language>
  <cp:lastModifiedBy>User</cp:lastModifiedBy>
  <cp:lastPrinted>2015-11-16T17:07:00Z</cp:lastPrinted>
  <dcterms:modified xsi:type="dcterms:W3CDTF">2018-01-11T08:44:00Z</dcterms:modified>
  <cp:revision>35</cp:revision>
  <dc:subject/>
  <dc:title>Пояснительная записка</dc:title>
</cp:coreProperties>
</file>